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з земель населенных пунктов, 42:31:0112031:131, с разрешенным использованием: малоэтажная жилая застройка (индивидуальное жилищное строительство): размещение жилого дома, общей площадью 1000 кв.м., расположенный по адресу: Кемеровская область, г. Осинники, ул. М. Ваганова, 48, (далее-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/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з земель населенных пунктов, 42:31:0112031:131, с разрешенным использованием: малоэтажная жилая застройка (индивидуальное жилищное строительство): размещение жилого дома, общей площадью 1000 кв.м., расположенный по адресу: Кемеровская область, г. Осинники, ул. М. Ваганова, 48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17:00Z</dcterms:created>
  <dc:creator>Admin</dc:creator>
  <dc:description/>
  <cp:keywords/>
  <dc:language>en-US</dc:language>
  <cp:lastModifiedBy>Admin</cp:lastModifiedBy>
  <dcterms:modified xsi:type="dcterms:W3CDTF">2016-07-04T04:48:00Z</dcterms:modified>
  <cp:revision>1</cp:revision>
  <dc:subject/>
  <dc:title>ПРОЕКТ</dc:title>
</cp:coreProperties>
</file>